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"Zgadnij – czyje słyszysz imię"</w:t>
            </w:r>
          </w:p>
          <w:p>
            <w:pPr>
              <w:pStyle w:val="Normal"/>
              <w:rPr/>
            </w:pPr>
            <w:r>
              <w:rPr/>
              <w:t xml:space="preserve">Jedno dziecko opuszcza krąg z poleceniem, aby po powrocie odgadło, jakie imię słyszy. </w:t>
            </w:r>
          </w:p>
          <w:p>
            <w:pPr>
              <w:pStyle w:val="Normal"/>
              <w:rPr/>
            </w:pPr>
            <w:r>
              <w:rPr/>
              <w:t>Pod jego nieobecność wybieramy imię dziecka z sali np. Kamil. Dzielimy je na sylaby Ka – mil. Na dany znak, dzieci w dwóch grupach skandują jednocześnie sylaby wybranego imienia. Jeżeli zgadujący trzykrotnie poniesie porażkę w odgadywaniu, daje fant.</w:t>
            </w:r>
          </w:p>
          <w:p>
            <w:pPr>
              <w:pStyle w:val="Normal"/>
              <w:rPr/>
            </w:pPr>
            <w:r>
              <w:rPr/>
              <w:t>Po skończonej zabawie uczniowie wykonują kartę pracy w której z odwróconych sylab mają zbudować odpowiednie imiona chłopców i dziewczynek.</w:t>
            </w:r>
          </w:p>
          <w:p>
            <w:pPr>
              <w:pStyle w:val="Normal"/>
              <w:rPr/>
            </w:pPr>
            <w:r>
              <w:rPr/>
              <w:t>Angielski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P/2/SPO/1/23 Dziewczęta: Holly, Alice, Emily, Sophie, Lucy, Molly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0:00Z</dcterms:created>
  <dc:creator>EUROFORUM</dc:creator>
  <dc:description/>
  <dc:language>en-US</dc:language>
  <cp:lastModifiedBy>Euro</cp:lastModifiedBy>
  <dcterms:modified xsi:type="dcterms:W3CDTF">2015-09-10T12:20:00Z</dcterms:modified>
  <cp:revision>2</cp:revision>
  <dc:subject/>
  <dc:title/>
</cp:coreProperties>
</file>